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-------</w:t>
        <w:tab/>
        <w:tab/>
        <w:tab/>
        <w:tab/>
        <w:tab/>
        <w:tab/>
        <w:tab/>
        <w:t>-------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-------</w:t>
        <w:tab/>
        <w:t>How to use the SignalHandler Object ...</w:t>
        <w:tab/>
        <w:tab/>
        <w:t>-------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-------</w:t>
        <w:tab/>
        <w:tab/>
        <w:tab/>
        <w:tab/>
        <w:tab/>
        <w:tab/>
        <w:tab/>
        <w:t>-------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: </w:t>
        <w:tab/>
        <w:t>This object allows the application to handl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(as SIGSEGV, SIGPIPE, ...) and to associ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 to thi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when the event occurs, callbacks are call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hange function and/or data of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delete a callback for one signal 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s of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Object : </w:t>
        <w:tab/>
        <w:t>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value : the object, NULL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unction creates the SignalHandler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ication. You can create ONLY ONE handl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 (why more than one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n error occurs (memory allocation erro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LL pointe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bject :</w:t>
        <w:tab/>
        <w:t>DELETE(*Signal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 : Pointer to Signal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value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unction deletes the Signal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defaults handlers are set befo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object :</w:t>
        <w:tab/>
        <w:t>Not implemented (not usefull : there should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Signal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Callback :</w:t>
        <w:tab/>
        <w:t>Add_Callback(Signal, Function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ameters : </w:t>
        <w:tab/>
        <w:t xml:space="preserve">int </w:t>
        <w:tab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oid</w:t>
        <w:tab/>
        <w:t>(*Function)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oid</w:t>
        <w:tab/>
        <w:t>*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value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unction adds a Callback for the signal 'Sig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unction should return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'Signal' occurs, 'Function' is call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parameter is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one callback doesn't matter : th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cre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Callback :</w:t>
        <w:tab/>
        <w:t>Remove_Callback(Signal,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ameters : </w:t>
        <w:tab/>
        <w:t xml:space="preserve">int </w:t>
        <w:tab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oid</w:t>
        <w:tab/>
        <w:t>(*Function)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value :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unction deletes callback(s) for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'Signal' has no callback, no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'Function' equals NULL then all callb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ignal' will be removed, elses only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ing with 'Function'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turn value : </w:t>
        <w:tab/>
        <w:t>0 if succe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1 if error (free error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 callback : </w:t>
        <w:tab/>
        <w:t>Modify_Callback(Signal, Function, NewFunction, New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ameters : </w:t>
        <w:tab/>
        <w:t>int</w:t>
        <w:tab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oid</w:t>
        <w:tab/>
        <w:t>(*Function)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oid</w:t>
        <w:tab/>
        <w:t>(*NewFunction)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oid</w:t>
        <w:tab/>
        <w:t>*Ne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value :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unction modify the Callback 'Function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gnal 'Sig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'NewFunction' != -1 then the new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ew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'NewData' != -1 then the new data is 'New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if 'Function' is used for an other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value won't be change. This change oper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'Signal'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turn value : </w:t>
        <w:tab/>
        <w:t>0 if succe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1 if an error ocur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